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6235</wp:posOffset>
            </wp:positionH>
            <wp:positionV relativeFrom="paragraph">
              <wp:posOffset>-454660</wp:posOffset>
            </wp:positionV>
            <wp:extent cx="1638300" cy="85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Skyp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find out about skype and download this free software go to: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http://www.skype.com/intl/en/welcomeback/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kype’s free software works seamlessly with your internet connection – so you can chat away with free Skype-to-Skype calls. Cost, time and distan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talk, instant message (IM) or make video calls for nothing. You can also make calls to phones and mobiles at home and abroad at great rates to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get started have a look at: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http://www.skype.com/intl/en/getconnected/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-635</wp:posOffset>
            </wp:positionV>
            <wp:extent cx="5257800" cy="2159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you’re online and have opened skype you can do a Skype Test Call to check your sound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51535</wp:posOffset>
            </wp:positionH>
            <wp:positionV relativeFrom="paragraph">
              <wp:posOffset>56515</wp:posOffset>
            </wp:positionV>
            <wp:extent cx="3810000" cy="1308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 is what the buttons look like….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79375</wp:posOffset>
            </wp:positionV>
            <wp:extent cx="3746500" cy="1358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can also chat in writing while you’re talking online. 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147955</wp:posOffset>
            </wp:positionV>
            <wp:extent cx="5270500" cy="2336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05:00Z</dcterms:created>
  <dc:creator>Registered User</dc:creator>
  <dc:description/>
  <cp:keywords/>
  <dc:language>en-US</dc:language>
  <cp:lastModifiedBy>Registered User</cp:lastModifiedBy>
  <cp:lastPrinted>2009-11-30T10:30:00Z</cp:lastPrinted>
  <dcterms:modified xsi:type="dcterms:W3CDTF">2009-11-30T00:47:00Z</dcterms:modified>
  <cp:revision>5</cp:revision>
  <dc:subject/>
  <dc:title>Flip video camera</dc:title>
</cp:coreProperties>
</file>